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880013379"/>
            <w:bookmarkStart w:id="1" w:name="__Fieldmark__0_880013379"/>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880013379"/>
            <w:bookmarkStart w:id="3" w:name="__Fieldmark__1_88001337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880013379"/>
        <w:bookmarkStart w:id="5" w:name="__Fieldmark__2_88001337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880013379"/>
        <w:bookmarkStart w:id="7" w:name="__Fieldmark__3_88001337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880013379"/>
        <w:bookmarkStart w:id="9" w:name="__Fieldmark__4_88001337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880013379"/>
              <w:bookmarkStart w:id="11" w:name="__Fieldmark__19_880013379"/>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880013379"/>
              <w:bookmarkStart w:id="13" w:name="__Fieldmark__20_880013379"/>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880013379"/>
              <w:bookmarkStart w:id="15" w:name="__Fieldmark__21_880013379"/>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880013379"/>
              <w:bookmarkStart w:id="17" w:name="__Fieldmark__22_880013379"/>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880013379"/>
              <w:bookmarkStart w:id="19" w:name="__Fieldmark__24_880013379"/>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880013379"/>
              <w:bookmarkStart w:id="21" w:name="__Fieldmark__29_880013379"/>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880013379"/>
              <w:bookmarkStart w:id="23" w:name="__Fieldmark__34_880013379"/>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880013379"/>
              <w:bookmarkStart w:id="25" w:name="__Fieldmark__39_880013379"/>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880013379"/>
              <w:bookmarkStart w:id="27" w:name="__Fieldmark__42_880013379"/>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30/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30/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30/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5518379"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00391657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